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29156635"/>
      <w:bookmarkStart w:id="152" w:name="__Fieldmark__0_112915663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29156635"/>
      <w:bookmarkStart w:id="154" w:name="__Fieldmark__1_112915663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29156635"/>
      <w:bookmarkStart w:id="156" w:name="__Fieldmark__2_112915663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29156635"/>
      <w:bookmarkStart w:id="158" w:name="__Fieldmark__3_112915663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